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left"/>
        <w:rPr>
          <w:sz w:val="52"/>
          <w:szCs w:val="52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239385</wp:posOffset>
            </wp:positionH>
            <wp:positionV relativeFrom="paragraph">
              <wp:posOffset>189230</wp:posOffset>
            </wp:positionV>
            <wp:extent cx="901065" cy="913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Notes robotique – Capteur s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40640</wp:posOffset>
                </wp:positionV>
                <wp:extent cx="5762625" cy="1028700"/>
                <wp:effectExtent l="5715" t="5080" r="5080" b="490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3.75pt;margin-top:3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6331585" cy="11614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</wp:posOffset>
                </wp:positionH>
                <wp:positionV relativeFrom="paragraph">
                  <wp:posOffset>231140</wp:posOffset>
                </wp:positionV>
                <wp:extent cx="5762625" cy="1028700"/>
                <wp:effectExtent l="5715" t="5080" r="5080" b="490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18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1750060</wp:posOffset>
            </wp:positionV>
            <wp:extent cx="6331585" cy="116141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fr-CA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5:18Z</dcterms:created>
  <dc:creator>Pierre Lachance</dc:creator>
  <dc:description/>
  <dc:language>en-US</dc:language>
  <cp:lastModifiedBy>Pierre Lachance</cp:lastModifiedBy>
  <dcterms:modified xsi:type="dcterms:W3CDTF">2010-12-13T18:05:55Z</dcterms:modified>
  <cp:revision>1</cp:revision>
  <dc:subject/>
  <dc:title/>
</cp:coreProperties>
</file>