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left"/>
        <w:rPr>
          <w:sz w:val="52"/>
          <w:szCs w:val="52"/>
        </w:rPr>
      </w:pPr>
      <w:r>
        <w:rPr>
          <w:sz w:val="52"/>
          <w:szCs w:val="52"/>
        </w:rPr>
        <w:t>Notes robotique – Capteur contac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131435</wp:posOffset>
            </wp:positionH>
            <wp:positionV relativeFrom="paragraph">
              <wp:posOffset>-32385</wp:posOffset>
            </wp:positionV>
            <wp:extent cx="888365" cy="9258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40640</wp:posOffset>
                </wp:positionV>
                <wp:extent cx="5762625" cy="1028700"/>
                <wp:effectExtent l="5715" t="5080" r="5080" b="4902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028880"/>
                        </a:xfrm>
                        <a:prstGeom prst="wedgeRoundRectCallout">
                          <a:avLst>
                            <a:gd name="adj1" fmla="val -40407"/>
                            <a:gd name="adj2" fmla="val 971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3.75pt;margin-top:3.2pt;width:453.7pt;height:80.95pt;mso-wrap-style:none;v-text-anchor:middle" type="_x0000_t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168910</wp:posOffset>
            </wp:positionV>
            <wp:extent cx="6331585" cy="141541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0</wp:posOffset>
                </wp:positionH>
                <wp:positionV relativeFrom="paragraph">
                  <wp:posOffset>2540</wp:posOffset>
                </wp:positionV>
                <wp:extent cx="5762625" cy="1028700"/>
                <wp:effectExtent l="5715" t="5080" r="5080" b="4902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028880"/>
                        </a:xfrm>
                        <a:prstGeom prst="wedgeRoundRectCallout">
                          <a:avLst>
                            <a:gd name="adj1" fmla="val -40407"/>
                            <a:gd name="adj2" fmla="val 971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pt;margin-top:0.2pt;width:453.7pt;height:80.95pt;mso-wrap-style:none;v-text-anchor:middle" type="_x0000_t1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1554480</wp:posOffset>
            </wp:positionV>
            <wp:extent cx="6331585" cy="141541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fr-CA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55:18Z</dcterms:created>
  <dc:creator>Pierre Lachance</dc:creator>
  <dc:description/>
  <dc:language>en-US</dc:language>
  <cp:lastModifiedBy>Pierre Lachance</cp:lastModifiedBy>
  <dcterms:modified xsi:type="dcterms:W3CDTF">2010-12-13T18:05:55Z</dcterms:modified>
  <cp:revision>1</cp:revision>
  <dc:subject/>
  <dc:title/>
</cp:coreProperties>
</file>