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1.85pt;margin-top:3.85pt;width:73.65pt;height:56.35pt;mso-wrap-style:none;v-text-anchor:middle" type="_x0000_t172">
            <v:path textpathok="t"/>
            <v:textpath on="t" fitshape="t" string="2e et 3e cycles" style="font-family:&quot;Arial Black&quot;;font-size:12pt"/>
            <v:fill o:detectmouseclick="t" type="solid" color2="white"/>
            <v:stroke color="black" weight="9360" joinstyle="miter" endcap="squar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6080</wp:posOffset>
                </wp:positionH>
                <wp:positionV relativeFrom="paragraph">
                  <wp:posOffset>-1270</wp:posOffset>
                </wp:positionV>
                <wp:extent cx="680593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701040"/>
                        </a:xfrm>
                        <a:prstGeom prst="rect"/>
                        <a:solidFill>
                          <a:srgbClr val="66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RILLE DESCRIPTIVE EN SCIENCE ET TECHNOLOGIE AU PRIMAI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ercher des réponses ou des solutions à des problèmes d’ordre scientifique o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chnolog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ttre à profit ses connaissances scientifiques et technologiqu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quer à l’aide des langages utilisés en science et en techn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rokecolor="#000000" strokeweight="0pt" style="position:absolute;rotation:-0;width:535.9pt;height:55.2pt;mso-wrap-distance-left:9.05pt;mso-wrap-distance-right:9.05pt;mso-wrap-distance-top:0pt;mso-wrap-distance-bottom:0pt;margin-top:-0.1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RILLE DESCRIPTIVE EN SCIENCE ET TECHNOLOGIE AU PRIMAI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ercher des réponses ou des solutions à des problèmes d’ordre scientifique ou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chnologiq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ttre à profit ses connaissances scientifiques et technologiqu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muniquer à l’aide des langages utilisés en science et en techn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655"/>
        <w:gridCol w:w="2788"/>
        <w:gridCol w:w="2664"/>
        <w:gridCol w:w="2812"/>
        <w:gridCol w:w="2774"/>
      </w:tblGrid>
      <w:tr>
        <w:trPr>
          <w:trHeight w:val="4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ères d’é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C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E</w:t>
            </w:r>
          </w:p>
        </w:tc>
      </w:tr>
      <w:tr>
        <w:trPr>
          <w:trHeight w:val="123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résentation adéquate du problèm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4" w:leader="none"/>
              </w:tabs>
              <w:spacing w:lineRule="auto" w:line="240" w:before="0" w:after="0"/>
              <w:ind w:left="116" w:right="0" w:hanging="1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toutes les caractéristiques du problème lui permettant de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76" w:right="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ormuler clairement le problème à résoudre 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8" w:leader="none"/>
              </w:tabs>
              <w:spacing w:lineRule="auto" w:line="240" w:before="0" w:after="0"/>
              <w:ind w:left="98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les principales caractéristiques du problème lui permettant de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38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formuler le problème à résoudre ;                                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certaines caractéristiques du problème et est en mesure de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37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ormuler, en partie, le problème à résoudre;</w:t>
            </w:r>
          </w:p>
          <w:p>
            <w:pPr>
              <w:pStyle w:val="Normal"/>
              <w:spacing w:lineRule="auto" w:line="240" w:before="0" w:after="0"/>
              <w:ind w:left="37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peu de caractéristiques du problème à résoudr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cerne le problème en présentant des omissions ou des erreurs majeure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gage des données non appropriées 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’est pas en mesure de cerner le problème à résoudre 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1" w:right="0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uler une explication complète et détaillée qui tient compte de toutes les caractéristiques du problème à résoudre.                                 </w:t>
            </w:r>
          </w:p>
          <w:p>
            <w:pPr>
              <w:pStyle w:val="Normal"/>
              <w:spacing w:lineRule="auto" w:line="240" w:before="0" w:after="0"/>
              <w:ind w:left="371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38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r une explication complète qui tient compte de toutes les caractéristiques du problème à résoudre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37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r une explication incomplète se basant sur quelques caractéristiques du problème à résoudre.</w:t>
            </w:r>
          </w:p>
          <w:p>
            <w:pPr>
              <w:pStyle w:val="Normal"/>
              <w:spacing w:lineRule="auto" w:line="240" w:before="0" w:after="0"/>
              <w:ind w:left="37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7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 une explication incomplète se basant sur peu de caractéristiques du problème à résoudr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 une explication sans lien avec la théor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se en œuvre d’une démarche approprié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numère tout le matériel nécessaire à son travail ;   </w:t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numère l’ensemble du matériel nécessaire à son travail ;      </w:t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t une énumération partielle du matériel nécessaire à son travail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numère quelques éléments pertinents du matériel nécessaire à son travail ;                                            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’est pas en mesure d’identifier le matériel nécessaire à son travail ;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cohérente, organisée, complète, reproductible et effic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sa démarche et l’ajuste au besoin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plutôt cohérente, organisée, complète et reproductible qui peut comporter certaines erreurs mineures ou certains oubli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sa démarche et l’ajuste au besoin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comportant les principales étapes à réaliser (manque souvent de détails et de précisions) d’une façon plus ou moins organisé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sa démarch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comportant quelques étapes à réaliser d’une façon non organisé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partiellement une démarche ou observe les autres pour savoir quoi faire 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bute les manipulations sans avoir planifié de démarch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t quelques actions isolées plus ou moins pertinente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isation appropriée d’instruments, d’outils ou de technique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efficient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nipule de façon efficace les objets, outils ou instruments ; 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plus ou moins efficac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peu efficac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inefficac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 travaille de façon sécuritaire pour lui et pour les autre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 travaille de façon non sécuritaire pour lui et pour les autre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isation appropriée des connaissances scientifiques et technologique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cohérentes qui s’appuient sur des informations scientifiques pertinentes 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qui s’appuient sur des informations scientifiques clés 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cohérentes mais qui s’appuient sur des informations non scientifiques</w:t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partiellement en lien avec la problématiqu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peu cohérentes avec la problématiqu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qui ne sont pas en lien avec la problématiqu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de façon rigoureuse la terminologie, les règles et les conventions propres à la science et à la technolog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de façon adéquate la terminologie, les règles et les conventions propres à la science et à la technolog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se la terminologie, les règles et les conventions propres à la science et à la technologie, mais fait des erreurs ou des omissions mineures. 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la terminologie, les règles et les conventions propres à la science et à la technologie, mais fait des erreurs ou des omissions majeures. 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de façon inadéquate la terminologie, les règles et les conventions propres à la science et à la technolog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ersion septembre 2011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ierre Joy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5F497A"/>
          <w:sz w:val="18"/>
          <w:szCs w:val="18"/>
        </w:rPr>
      </w:pPr>
      <w:r>
        <w:rPr>
          <w:color w:val="5F497A"/>
          <w:sz w:val="18"/>
          <w:szCs w:val="18"/>
        </w:rPr>
      </w:r>
    </w:p>
    <w:tbl>
      <w:tblPr>
        <w:tblW w:w="14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1"/>
        <w:gridCol w:w="992"/>
        <w:gridCol w:w="1133"/>
        <w:gridCol w:w="991"/>
        <w:gridCol w:w="1134"/>
        <w:gridCol w:w="1134"/>
        <w:gridCol w:w="1134"/>
        <w:gridCol w:w="992"/>
        <w:gridCol w:w="1134"/>
        <w:gridCol w:w="1134"/>
        <w:gridCol w:w="992"/>
        <w:gridCol w:w="992"/>
        <w:gridCol w:w="1038"/>
      </w:tblGrid>
      <w:tr>
        <w:trPr>
          <w:trHeight w:val="410" w:hRule="atLeast"/>
        </w:trPr>
        <w:tc>
          <w:tcPr>
            <w:tcW w:w="14925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APPRÉCIATION GLOBALE</w:t>
            </w:r>
          </w:p>
        </w:tc>
      </w:tr>
      <w:tr>
        <w:trPr>
          <w:trHeight w:val="410" w:hRule="atLeast"/>
        </w:trPr>
        <w:tc>
          <w:tcPr>
            <w:tcW w:w="311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shadow/>
                <w:sz w:val="18"/>
              </w:rPr>
              <w:t>Manifestation d’une compétence marquée</w:t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Manifestation d’une compétence assurée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Manifestation d’une compétence acceptable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Manifestation d’une compétence peu développée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Manifestation d’une compétence très peu développée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shadow/>
                <w:sz w:val="18"/>
              </w:rPr>
              <w:t>A+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A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B+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B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C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C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D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D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E+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hadow/>
                <w:sz w:val="18"/>
              </w:rPr>
            </w:pPr>
            <w:r>
              <w:rPr>
                <w:b/>
                <w:shadow/>
                <w:sz w:val="18"/>
              </w:rPr>
              <w:t>E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-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-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-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-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-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-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-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-4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-39</w:t>
            </w:r>
          </w:p>
        </w:tc>
      </w:tr>
    </w:tbl>
    <w:p>
      <w:pPr>
        <w:pStyle w:val="Normal"/>
        <w:rPr>
          <w:color w:val="5F497A"/>
        </w:rPr>
      </w:pPr>
      <w:r>
        <w:rPr>
          <w:sz w:val="16"/>
        </w:rPr>
        <w:t>Source : Barème pour la conversion en pourcentage de la légende d’appréciation au bulletin du primaire et du secondaire, Commission scolaire du Fleuve-et-des-Lacs, 14 décembre 2009.</w:t>
      </w:r>
    </w:p>
    <w:p>
      <w:pPr>
        <w:pStyle w:val="Normal"/>
        <w:rPr>
          <w:color w:val="5F497A"/>
        </w:rPr>
      </w:pPr>
      <w:r>
        <w:rPr>
          <w:color w:val="5F497A"/>
        </w:rPr>
      </w:r>
    </w:p>
    <w:p>
      <w:pPr>
        <w:pStyle w:val="Normal"/>
        <w:spacing w:before="0" w:after="200"/>
        <w:rPr>
          <w:color w:val="5F497A"/>
          <w:sz w:val="18"/>
          <w:szCs w:val="18"/>
        </w:rPr>
      </w:pPr>
      <w:r>
        <w:rPr>
          <w:color w:val="5F497A"/>
          <w:sz w:val="18"/>
          <w:szCs w:val="18"/>
        </w:rPr>
      </w:r>
    </w:p>
    <w:sectPr>
      <w:type w:val="nextPage"/>
      <w:pgSz w:orient="landscape" w:w="15840" w:h="12240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27:00Z</dcterms:created>
  <dc:creator>Pierre Joyal</dc:creator>
  <dc:description/>
  <dc:language>en-US</dc:language>
  <cp:lastModifiedBy>Pierre Joyal</cp:lastModifiedBy>
  <cp:lastPrinted>2011-08-10T09:31:00Z</cp:lastPrinted>
  <dcterms:modified xsi:type="dcterms:W3CDTF">2011-09-15T17:31:00Z</dcterms:modified>
  <cp:revision>3</cp:revision>
  <dc:subject/>
  <dc:title/>
</cp:coreProperties>
</file>