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ctivité</w:t>
      </w:r>
    </w:p>
    <w:p>
      <w:pPr>
        <w:pStyle w:val="Normal"/>
        <w:jc w:val="center"/>
        <w:rPr/>
      </w:pPr>
      <w:r>
        <w:rPr/>
        <w:t xml:space="preserve">Sondage </w:t>
      </w:r>
    </w:p>
    <w:p>
      <w:pPr>
        <w:pStyle w:val="Normal"/>
        <w:jc w:val="center"/>
        <w:rPr/>
      </w:pPr>
      <w:r>
        <w:rPr/>
        <w:t>Écoute télévision chez les adolescen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Buts 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naître le temps d’écoute de télévision des adolescents.</w:t>
      </w:r>
    </w:p>
    <w:p>
      <w:pPr>
        <w:pStyle w:val="Normal"/>
        <w:numPr>
          <w:ilvl w:val="0"/>
          <w:numId w:val="2"/>
        </w:numPr>
        <w:rPr/>
      </w:pPr>
      <w:r>
        <w:rPr/>
        <w:t>Quel est le meilleur moment et la meilleure chaîne  de la soirée pour rejoindre les adolescents par une publicité.  3 publicités : ados en général, les gars et les filles ou les filles de 15 ans (clientèle très ciblée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Étap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À l’aide d’un carnet, recueillir les données  (par quart d’heure : chaîne syntonisée, nombre de minutes de publicité ….)  se limiter à 5 ou 6 chaîn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À l’aide de tableaux, compiler les donné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llustrer les résultats par des tableaux pour convaincre l’entreprise qui veut acheter de la publici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net de cueillette de données</w:t>
      </w:r>
    </w:p>
    <w:p>
      <w:pPr>
        <w:pStyle w:val="Normal"/>
        <w:rPr/>
      </w:pPr>
      <w:r>
        <w:rPr/>
        <w:t>Renseignements personnels : nom, sexe, âge, total d’heures d’éco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1756"/>
        <w:gridCol w:w="1756"/>
        <w:gridCol w:w="1756"/>
        <w:gridCol w:w="1756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ment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în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de l’émission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 minutes de pub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7h00, 17h15[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7h15, 17h30[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7h30, 17h45[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7h45, 18h00[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8h00, 18h15[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8h15, 18h30[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8h30, 18h45[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8h45, 19h00[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9h00, 19h15[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9h15, 19h30[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9h30, 19h45[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9h45, 20h00[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s d’écout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ar la suite, l’élève se sert d’Excell pour compile, représenter et analyser les résultat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utre possibilité :  Chaque élève, dans son carnet, note 3 émissions qu’il écoute chaque soir de la semaine ainsi que la chaîne et l’heure.   ?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40" w:type="dxa"/>
        <w:jc w:val="left"/>
        <w:tblInd w:w="17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éq gar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éq gar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éq gar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îne 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îne 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îne 3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17h00,17h15[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17h,15,17h30[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17h30,17h45[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17h45,18h00[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Présentation des résultats</w:t>
      </w:r>
    </w:p>
    <w:p>
      <w:pPr>
        <w:pStyle w:val="Normal"/>
        <w:jc w:val="center"/>
        <w:rPr>
          <w:sz w:val="20"/>
          <w:lang w:val="fr-FR" w:eastAsia="en-US"/>
        </w:rPr>
      </w:pPr>
      <w:r>
        <w:rPr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163195</wp:posOffset>
                </wp:positionV>
                <wp:extent cx="22948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mbre de spectateurs selon l’heure d’écou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12.8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mbre de spectateurs selon l’heure d’éco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fr-FR" w:eastAsia="en-US"/>
        </w:rPr>
      </w:pPr>
      <w:r>
        <w:rPr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655</wp:posOffset>
                </wp:positionH>
                <wp:positionV relativeFrom="paragraph">
                  <wp:posOffset>86995</wp:posOffset>
                </wp:positionV>
                <wp:extent cx="14947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rs et fil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6.8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ars et f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object w:dxaOrig="512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5pt;height:192pt" filled="f" o:ole="">
            <v:imagedata r:id="rId3" o:title=""/>
          </v:shape>
          <o:OLEObject Type="Embed" ProgID="Excel.Sheet.12" ShapeID="ole_rId2" DrawAspect="Content" ObjectID="_1724064398" r:id="rId2"/>
        </w:objec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9955</wp:posOffset>
                </wp:positionH>
                <wp:positionV relativeFrom="paragraph">
                  <wp:posOffset>155575</wp:posOffset>
                </wp:positionV>
                <wp:extent cx="12661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l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2.2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5pt;height:157.5pt" filled="f" o:ole="">
            <v:imagedata r:id="rId5" o:title=""/>
          </v:shape>
          <o:OLEObject Type="Embed" ProgID="Excel.Sheet.12" ShapeID="ole_rId4" DrawAspect="Content" ObjectID="_866934359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4255</wp:posOffset>
                </wp:positionH>
                <wp:positionV relativeFrom="paragraph">
                  <wp:posOffset>29845</wp:posOffset>
                </wp:positionV>
                <wp:extent cx="12661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3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980690" cy="23215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21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21" w:dyaOrig="358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24.25pt;height:175.5pt" filled="f" o:ole="">
                                  <v:imagedata r:id="rId7" o:title=""/>
                                </v:shape>
                                <o:OLEObject Type="Embed" ProgID="Excel.Sheet.12" ShapeID="ole_rId6" DrawAspect="Content" ObjectID="_164285719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2.8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21" w:dyaOrig="358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24.25pt;height:175.5pt" filled="f" o:ole="">
                            <v:imagedata r:id="rId9" o:title=""/>
                          </v:shape>
                          <o:OLEObject Type="Embed" ProgID="Excel.Sheet.12" ShapeID="ole_rId8" DrawAspect="Content" ObjectID="_2123178207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9:19:00Z</dcterms:created>
  <dc:creator>eleve</dc:creator>
  <dc:description/>
  <dc:language>en-US</dc:language>
  <cp:lastModifiedBy>eleve</cp:lastModifiedBy>
  <dcterms:modified xsi:type="dcterms:W3CDTF">2006-11-24T19:19:00Z</dcterms:modified>
  <cp:revision>2</cp:revision>
  <dc:subject/>
  <dc:title>Activité</dc:title>
</cp:coreProperties>
</file>